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 </w:t>
            </w:r>
          </w:p>
        </w:tc>
        <w:tc>
          <w:tcPr>
            <w:tcW w:w="3226" w:type="dxa"/>
            <w:tcBorders/>
          </w:tcPr>
          <w:p>
            <w:pPr>
              <w:pStyle w:val="ConsPlusTitle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В целях уточнения объемов финансирования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,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 (в редакции от 06.02.2015 г. № 33-П,                от 25.05.2015 г. № 182-П, от 11.08.2015 г. № 313-П, от 29.12.2015 г. № 509-П) (далее – муниципальная программа) следующие измене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троку «Объемы бюджетных ассигнований муниципальной программы» Паспорта муниципальной программы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6804"/>
      </w:tblGrid>
      <w:tr>
        <w:trPr/>
        <w:tc>
          <w:tcPr>
            <w:tcW w:w="237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282815,863 тыс. руб., в том числе за счет средств местного бюджета – 263744,863 тыс. руб., за счет средств областного бюджета – 19071,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по годам составляет:</w:t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1417"/>
              <w:gridCol w:w="2268"/>
              <w:gridCol w:w="2126"/>
            </w:tblGrid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,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ыс. руб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ластной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,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тыс. руб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стный</w:t>
                  </w:r>
                </w:p>
                <w:p>
                  <w:pPr>
                    <w:pStyle w:val="Normal"/>
                    <w:ind w:lef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,</w:t>
                  </w:r>
                </w:p>
                <w:p>
                  <w:pPr>
                    <w:pStyle w:val="Normal"/>
                    <w:ind w:lef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тыс. руб.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370,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071,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299,1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140,46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140,463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846,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846,3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459,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459,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»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2 к муниципальной программе изложить в новой редакции (приложение 1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3. Организацию выполнения настоящего постановления возложить                 на первого заместителя Главы Златоустовского городского округа                     Болотова Р.А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                                                        В.А. Ж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eastAsia="Times New Roman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Название Знак"/>
    <w:qFormat/>
    <w:rPr>
      <w:b/>
      <w:sz w:val="24"/>
    </w:rPr>
  </w:style>
  <w:style w:type="character" w:styleId="Style11">
    <w:name w:val="Основной текст Знак"/>
    <w:qFormat/>
    <w:rPr>
      <w:rFonts w:ascii="Arial" w:hAnsi="Arial" w:cs="Arial"/>
      <w:szCs w:val="24"/>
    </w:rPr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4:41:00Z</dcterms:created>
  <dc:creator>Остапенко</dc:creator>
  <dc:description/>
  <cp:keywords/>
  <dc:language>en-US</dc:language>
  <cp:lastModifiedBy>prot_2</cp:lastModifiedBy>
  <cp:lastPrinted>2016-02-18T11:03:00Z</cp:lastPrinted>
  <dcterms:modified xsi:type="dcterms:W3CDTF">2016-02-19T04:49:00Z</dcterms:modified>
  <cp:revision>3</cp:revision>
  <dc:subject/>
  <dc:title>город Златоуст Челябинской области</dc:title>
</cp:coreProperties>
</file>